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не потребует признания утратившими силу, приостановления, изменения актов законодательства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потребует принятие нормативного правового акта Министерства просвещения и воспитания Ульяновской области, устанавливающего порядок осуществления контроля за полнотой, качеством и эффективностью осуществления местной администрацией муниципального образования переданных государственных полномочий и нормативного правового акта Министерства имущественных отношений и архитектуры Ульяновской области, устанавливающего порядок осуществления контроля за использованием материальных ресурсов, переданных в пользование и (или) управление либо в муниципальную собственность муниципальному образованию для осуществления государственных полномочий, по целевому назнач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10-03T15:52:00Z</cp:lastPrinted>
  <dcterms:modified xsi:type="dcterms:W3CDTF">2023-04-06T12:08:00Z</dcterms:modified>
  <cp:revision>87</cp:revision>
  <dc:subject/>
  <dc:title>№ МП-</dc:title>
</cp:coreProperties>
</file>